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857365" cy="1510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510560"/>
                          <a:chOff x="0" y="0"/>
                          <a:chExt cx="6857280" cy="151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5960" cy="151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6600" y="734040"/>
                            <a:ext cx="6070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TALLINNA KOHTUTÄITUR KAIRE PÕLTS JA KERSTI SEIS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39.9pt;height:118.95pt" coordorigin="-900,-1080" coordsize="10798,23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-1080;width:2953;height:23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;top:76;width:9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TALLINNA KOHTUTÄITUR KAIRE PÕLTS JA KERSTI SEIS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31"/>
      </w:tblGrid>
      <w:tr>
        <w:trPr>
          <w:trHeight w:val="222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color w:val="333333"/>
                <w:sz w:val="16"/>
                <w:szCs w:val="16"/>
                <w:lang w:val="fi-FI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lang w:val="fi-FI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US" w:eastAsia="en-US"/>
              </w:rPr>
              <w:t>Sissenõudja</w:t>
            </w:r>
            <w:bookmarkStart w:id="0" w:name="OLE_LINK5"/>
            <w:r>
              <w:rPr>
                <w:rFonts w:cs="Arial" w:ascii="Verdana" w:hAnsi="Verdana"/>
                <w:b/>
                <w:bCs/>
                <w:sz w:val="16"/>
                <w:szCs w:val="16"/>
                <w:lang w:val="en-US" w:eastAsia="en-US"/>
              </w:rPr>
              <w:t xml:space="preserve">: </w:t>
            </w:r>
            <w:bookmarkEnd w:id="0"/>
            <w:r>
              <w:rPr>
                <w:rFonts w:cs="Arial" w:ascii="Verdana" w:hAnsi="Verdana"/>
                <w:b/>
                <w:bCs/>
                <w:sz w:val="16"/>
                <w:szCs w:val="16"/>
                <w:lang w:val="fi-FI" w:eastAsia="en-US"/>
              </w:rPr>
              <w:t>POLITSEI- JA PIIRIVALVEAMET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 w:eastAsia="en-US"/>
              </w:rPr>
              <w:t>Aadress:</w: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 xml:space="preserve">Pärnu mnt 139 Tallinn </w:t>
            </w:r>
            <w:r>
              <w:rPr>
                <w:rFonts w:cs="Verdana" w:ascii="Verdana" w:hAnsi="Verdana"/>
                <w:bCs/>
                <w:sz w:val="16"/>
                <w:szCs w:val="18"/>
              </w:rPr>
              <w:t>15060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6"/>
                <w:szCs w:val="16"/>
                <w:lang w:val="en" w:eastAsia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" w:eastAsia="en-US"/>
              </w:rPr>
              <w:t>tatjana.kissel@politsei.e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FF0000"/>
                <w:sz w:val="16"/>
                <w:szCs w:val="16"/>
                <w:lang w:val="fi-FI" w:eastAsia="en-US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lang w:val="fi-FI" w:eastAsia="en-US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color w:val="FF0000"/>
                <w:sz w:val="16"/>
                <w:szCs w:val="16"/>
                <w:lang w:val="fi-FI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lang w:val="fi-FI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linna kohtutäitur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Kaire Põlts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tu mnt 16 B III korrus 10117 Tallin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efon 6836390; faks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/a AS SEB Pank EE111010010124476011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kaire.polts@taitur.just.ee</w:t>
              </w:r>
            </w:hyperlink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upäev 09.08.2021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äiteasi 025/2021/2071</w:t>
            </w:r>
          </w:p>
        </w:tc>
      </w:tr>
    </w:tbl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KOHTUTÄITURI OTSUS TÄITEMENETLUSE LÕPETAMISE KOHT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HTUTÄITURI TASU ETTEMAKSU TAGASTAMATA JÄTMISE OTSUS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Kohtutäitur:</w:t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Tallinna kohtutäitur Kaire Põlts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tsuse tegemise aeg ja koht:</w:t>
      </w:r>
      <w:r>
        <w:rPr>
          <w:rFonts w:cs="Verdana" w:ascii="Verdana" w:hAnsi="Verdana"/>
          <w:sz w:val="16"/>
          <w:szCs w:val="16"/>
        </w:rPr>
        <w:tab/>
        <w:tab/>
        <w:t>09.08.2021 Tartu mnt 16 B III korrus 10117 Tallin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Täitetoimiku number:</w:t>
      </w:r>
      <w:r>
        <w:rPr>
          <w:rFonts w:cs="Verdana" w:ascii="Verdana" w:hAnsi="Verdana"/>
          <w:sz w:val="16"/>
          <w:szCs w:val="16"/>
        </w:rPr>
        <w:tab/>
        <w:tab/>
        <w:tab/>
        <w:t>025/2021/207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3600" w:hanging="36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dasikaebamise kord:</w:t>
      </w:r>
      <w:r>
        <w:rPr>
          <w:rFonts w:cs="Verdana" w:ascii="Verdana" w:hAnsi="Verdana"/>
          <w:sz w:val="16"/>
          <w:szCs w:val="16"/>
        </w:rPr>
        <w:tab/>
        <w:t>otsuse peale võib esitada kaebuse kohtutäiturile otsuse kättetoimetamisest arvates 10 päeva jooksu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ESOLUTSIOON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Lõpetada täitemenetlus täiteasjas nr </w:t>
      </w:r>
      <w:r>
        <w:rPr>
          <w:rFonts w:cs="Verdana" w:ascii="Verdana" w:hAnsi="Verdana"/>
          <w:b/>
          <w:sz w:val="16"/>
          <w:szCs w:val="16"/>
        </w:rPr>
        <w:t>025/2021/2071</w:t>
      </w:r>
      <w:r>
        <w:rPr>
          <w:rFonts w:cs="Verdana" w:ascii="Verdana" w:hAnsi="Verdana"/>
          <w:b/>
          <w:bCs/>
          <w:sz w:val="16"/>
          <w:szCs w:val="16"/>
        </w:rPr>
        <w:t>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Jätta tagastamata sissenõudjale</w:t>
      </w:r>
      <w:r>
        <w:rPr>
          <w:rFonts w:cs="Verdana" w:ascii="Verdana" w:hAnsi="Verdana"/>
          <w:bCs/>
          <w:sz w:val="16"/>
          <w:szCs w:val="16"/>
        </w:rPr>
        <w:t>,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POLITSEI- JA PIIRIVALVEAMET</w:t>
      </w:r>
      <w:r>
        <w:rPr>
          <w:rFonts w:cs="Verdana" w:ascii="Verdana" w:hAnsi="Verdana"/>
          <w:b/>
          <w:bCs/>
          <w:sz w:val="16"/>
          <w:szCs w:val="16"/>
        </w:rPr>
        <w:t xml:space="preserve">, täitetoimikus </w:t>
      </w:r>
      <w:r>
        <w:rPr>
          <w:rFonts w:cs="Verdana" w:ascii="Verdana" w:hAnsi="Verdana"/>
          <w:b/>
          <w:sz w:val="16"/>
          <w:szCs w:val="16"/>
        </w:rPr>
        <w:t>025/2021/2071</w:t>
      </w:r>
      <w:r>
        <w:rPr>
          <w:rFonts w:cs="Verdana" w:ascii="Verdana" w:hAnsi="Verdana"/>
          <w:b/>
          <w:bCs/>
          <w:sz w:val="16"/>
          <w:szCs w:val="16"/>
        </w:rPr>
        <w:t xml:space="preserve"> tasutud kohtutäituri tasu ettemaks.</w:t>
      </w:r>
    </w:p>
    <w:p>
      <w:pPr>
        <w:pStyle w:val="NoSpacing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Spacing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Spacing"/>
        <w:spacing w:lineRule="auto" w:line="360"/>
        <w:jc w:val="both"/>
        <w:rPr/>
      </w:pPr>
      <w:r>
        <w:rPr>
          <w:rFonts w:cs="Verdana" w:ascii="Verdana" w:hAnsi="Verdana"/>
          <w:b/>
          <w:sz w:val="16"/>
          <w:szCs w:val="16"/>
        </w:rPr>
        <w:t>I</w:t>
        <w:tab/>
        <w:t>Faktilised asjaolud</w:t>
      </w:r>
    </w:p>
    <w:p>
      <w:pPr>
        <w:pStyle w:val="NoSpacing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õlgnik ANDREJENKO, MIHHAIL </w:t>
      </w:r>
      <w:r>
        <w:rPr>
          <w:rFonts w:cs="Arial" w:ascii="Verdana" w:hAnsi="Verdana"/>
          <w:sz w:val="16"/>
          <w:szCs w:val="16"/>
        </w:rPr>
        <w:t>(39112030255)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suhtes on algatatud täitemenetlus. Täitemenetluse algatamise aluseks on </w:t>
      </w:r>
      <w:r>
        <w:rPr>
          <w:rFonts w:cs="Verdana" w:ascii="Verdana" w:hAnsi="Verdana"/>
          <w:sz w:val="16"/>
          <w:szCs w:val="16"/>
          <w:lang w:eastAsia="fi-FI"/>
        </w:rPr>
        <w:t>IDA PREFEKTUUR</w:t>
      </w:r>
      <w:r>
        <w:rPr>
          <w:rFonts w:cs="Verdana" w:ascii="Verdana" w:hAnsi="Verdana"/>
          <w:b/>
          <w:sz w:val="16"/>
          <w:szCs w:val="16"/>
          <w:lang w:eastAsia="fi-FI"/>
        </w:rPr>
        <w:t xml:space="preserve"> </w:t>
      </w:r>
      <w:r>
        <w:rPr>
          <w:rFonts w:cs="Arial" w:ascii="Verdana" w:hAnsi="Verdana"/>
          <w:sz w:val="16"/>
          <w:szCs w:val="16"/>
          <w:lang w:eastAsia="fi-FI"/>
        </w:rPr>
        <w:t xml:space="preserve">15.04.2021 </w:t>
      </w:r>
      <w:r>
        <w:rPr>
          <w:rFonts w:cs="Verdana" w:ascii="Verdana" w:hAnsi="Verdana"/>
          <w:sz w:val="16"/>
          <w:szCs w:val="16"/>
        </w:rPr>
        <w:t xml:space="preserve">otsus nr </w:t>
      </w:r>
      <w:r>
        <w:rPr>
          <w:rFonts w:cs="Arial" w:ascii="Verdana" w:hAnsi="Verdana"/>
          <w:sz w:val="16"/>
          <w:szCs w:val="16"/>
          <w:lang w:eastAsia="fi-FI"/>
        </w:rPr>
        <w:t xml:space="preserve">.2315,21,000900/7 </w:t>
      </w:r>
      <w:r>
        <w:rPr>
          <w:rFonts w:cs="Verdana" w:ascii="Verdana" w:hAnsi="Verdana"/>
          <w:sz w:val="16"/>
          <w:szCs w:val="16"/>
        </w:rPr>
        <w:t>ja sissenõudja POLITSEI- JA PIIRIVALVEAMET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avaldus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äitemenetlust viib läbi Talllinna kohtutäitur Kaire Põlts ning antud võlanõude täitmise asjas on avatud täitetoimik nr. 025/2021/207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Tuginedes Rahvastikuregistri elektroonilise andmebaasi andmetele, on võlgnik ANDREJENKO, MIHHAIL </w:t>
      </w:r>
      <w:r>
        <w:rPr>
          <w:rFonts w:cs="Arial" w:ascii="Verdana" w:hAnsi="Verdana"/>
          <w:sz w:val="16"/>
          <w:szCs w:val="16"/>
        </w:rPr>
        <w:t>(39112030255)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surnud 31.07.2021, mistõttu on isik </w:t>
      </w:r>
      <w:r>
        <w:rPr>
          <w:rFonts w:cs="Verdana" w:ascii="Verdana" w:hAnsi="Verdana"/>
          <w:sz w:val="16"/>
          <w:szCs w:val="16"/>
        </w:rPr>
        <w:t xml:space="preserve">registrist kustutatud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Sissenõudja, POLITSEI- JA PIIRIVALVEAMET, on tasunud kohtutäiturile 16.07.2021 kohtutäituri tasu ettemaksu, summas 24 eurot (koos käibemaksuga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</w:t>
        <w:tab/>
        <w:t>Kohtutäituri seisukohad ja põhjendused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.1.</w:t>
        <w:tab/>
        <w:t>Täitemenetluse lõpetamise otsu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äitemenetluse seadustiku (TMS) § 48 p 6 sätestab, et kohtutäitur lõpetab täitemenetluse sissenõudja või võlgniku surma või lõppemise puhul, kui nõue või kohustus ei saa üle minna surnud isiku pärijatele või õigusjärglastel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Tuginedes Rahvastikuregistri elektroonilise andmebaasi andmetele, on võlgnik ANDREJENKO, MIHHAIL </w:t>
      </w:r>
      <w:r>
        <w:rPr>
          <w:rFonts w:cs="Arial" w:ascii="Verdana" w:hAnsi="Verdana"/>
          <w:sz w:val="16"/>
          <w:szCs w:val="16"/>
        </w:rPr>
        <w:t>(39112030255)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surnud 31.07.2021, mistõttu on isik </w:t>
      </w:r>
      <w:r>
        <w:rPr>
          <w:rFonts w:cs="Verdana" w:ascii="Verdana" w:hAnsi="Verdana"/>
          <w:sz w:val="16"/>
          <w:szCs w:val="16"/>
        </w:rPr>
        <w:t xml:space="preserve">registrist kustutatud. </w:t>
      </w:r>
    </w:p>
    <w:p>
      <w:pPr>
        <w:pStyle w:val="Heading3"/>
        <w:spacing w:lineRule="auto" w:line="360"/>
        <w:rPr/>
      </w:pPr>
      <w:r>
        <w:rPr>
          <w:rStyle w:val="StrongEmphasis"/>
          <w:rFonts w:cs="Verdana" w:ascii="Verdana" w:hAnsi="Verdana"/>
          <w:b/>
          <w:bCs w:val="false"/>
          <w:sz w:val="16"/>
          <w:szCs w:val="16"/>
        </w:rPr>
        <w:t>TMS  § 203 kohaselt ei pöörata</w:t>
      </w:r>
      <w:r>
        <w:rPr>
          <w:rStyle w:val="StrongEmphasis"/>
          <w:rFonts w:cs="Verdana" w:ascii="Verdana" w:hAnsi="Verdana"/>
          <w:b w:val="false"/>
          <w:bCs w:val="false"/>
          <w:sz w:val="16"/>
          <w:szCs w:val="16"/>
        </w:rPr>
        <w:t xml:space="preserve"> </w:t>
      </w:r>
      <w:bookmarkStart w:id="1" w:name="para203lg1"/>
      <w:bookmarkEnd w:id="1"/>
      <w:r>
        <w:rPr>
          <w:rStyle w:val="StrongEmphasis"/>
          <w:rFonts w:cs="Verdana" w:ascii="Verdana" w:hAnsi="Verdana"/>
          <w:b/>
          <w:bCs w:val="false"/>
          <w:sz w:val="16"/>
          <w:szCs w:val="16"/>
        </w:rPr>
        <w:t>f</w:t>
      </w:r>
      <w:r>
        <w:rPr>
          <w:rFonts w:cs="Verdana" w:ascii="Verdana" w:hAnsi="Verdana"/>
          <w:b w:val="false"/>
          <w:sz w:val="16"/>
          <w:szCs w:val="16"/>
        </w:rPr>
        <w:t xml:space="preserve">üüsilise isiku surma või juriidilise isiku lõppemise korral sissenõuet füüsilise isiku pärija või juriidilise isiku õigusjärglase varale ning täitemenetlus lõpetatakse </w:t>
      </w:r>
      <w:r>
        <w:rPr>
          <w:rFonts w:cs="Verdana" w:ascii="Verdana" w:hAnsi="Verdana"/>
          <w:b w:val="false"/>
          <w:i/>
          <w:sz w:val="16"/>
          <w:szCs w:val="16"/>
        </w:rPr>
        <w:t>(väärteoasjade puhul).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MS § 50 lg 1 esimese lause kohaselt, täitemenetluse peatab või lõpetab kohtutäitur otsuseg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äesoleva otsusega lõpetab kohtutäitur täitemenetluse täiteasjas nr 025/2021/207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.2.</w:t>
        <w:tab/>
        <w:t>Kohtutäituri ettemaksu tagastamata jätmine sissenõudjal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htutäituri seaduse (KTS) § 33 lg 4 sätestab, et kui täitemenetlus tuleb lõpetada nõuet rahuldamata, ei tagastata sissenõudjale kohtutäituri tasu ettemaksu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Käesolevas täiteasjas tuleb täitemenetlus lõpetada nõuet rahuldamata, kuna esineb seaduses sätestatud kohustuslik alus täitemenetluse lõpetamiseks, milleks on TMS § 48 p 6 (juriidilise isiku lõppemine õigusjärgluseta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ega ei kuulu sissenõudja poolt kohtutäiturile tasutud ettemaks tagastamisel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t>Kaire Põlt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t xml:space="preserve">Tallinna kohtutäitur 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1666875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aire.polts@taitur.just.ee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26:00Z</dcterms:created>
  <dc:creator>Kaire Põlts</dc:creator>
  <dc:description/>
  <cp:keywords/>
  <dc:language>en-US</dc:language>
  <cp:lastModifiedBy>Laiõun Kontor</cp:lastModifiedBy>
  <cp:lastPrinted>2010-09-16T17:09:00Z</cp:lastPrinted>
  <dcterms:modified xsi:type="dcterms:W3CDTF">2021-08-09T11:30:00Z</dcterms:modified>
  <cp:revision>20</cp:revision>
  <dc:subject/>
  <dc:title>Kuupäev &amp;#dokument:kuupaev#&amp;</dc:title>
</cp:coreProperties>
</file>